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Cs/>
          <w:i/>
          <w:u w:val="single"/>
        </w:rPr>
        <w:t>09.11.2016</w:t>
      </w:r>
      <w:r>
        <w:rPr>
          <w:b/>
          <w:bCs/>
        </w:rPr>
        <w:t xml:space="preserve">                                                                            № </w:t>
      </w:r>
      <w:r>
        <w:rPr>
          <w:bCs/>
          <w:i/>
          <w:u w:val="single"/>
        </w:rPr>
        <w:t>342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Об утверждении муниципальной программы «Развитие водоснабжения и водоотведения Запорожского  сельского поселения Темрюкского района на 2017 год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о статьей 179  Бюджетного  кодекса Российской Федерации и Федеральными законом от  6 октября 2003 года  № 131-ФЗ «Об общих  принципах организации местного самоуправления  в Российской Федерации»,  а также  в целях повышения эффективности  муниципального управления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муниципальную программу «Развитие водоснабжения и водоотведения Запорожского  сельского поселения Темрюкского района на 2017 год» согласно прилож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/>
        <w:tab/>
      </w:r>
      <w:r>
        <w:rPr>
          <w:szCs w:val="28"/>
        </w:rPr>
        <w:t>4.    Постановление вступает в силу с 1 января 2017 года.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9.11.2016          </w:t>
      </w:r>
      <w:r>
        <w:rPr>
          <w:szCs w:val="28"/>
        </w:rPr>
        <w:t xml:space="preserve">№     </w:t>
      </w:r>
      <w:r>
        <w:rPr>
          <w:i/>
          <w:szCs w:val="28"/>
        </w:rPr>
        <w:t>342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муниципальной программы «Развитие водоснабжения и водоотведения Запорожского  сельского поселения Темрюкского района на 2017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Настя</cp:lastModifiedBy>
  <cp:lastPrinted>2016-12-06T12:51:00Z</cp:lastPrinted>
  <dcterms:modified xsi:type="dcterms:W3CDTF">2016-12-10T19:56:00Z</dcterms:modified>
  <cp:revision>42</cp:revision>
  <dc:subject/>
  <dc:title/>
</cp:coreProperties>
</file>